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常州市建设工程</w:t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施工图设计审查报审表</w:t>
      </w:r>
    </w:p>
    <w:p>
      <w:pPr>
        <w:pStyle w:val="Normal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  <w:t>建设单位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jc w:val="left"/>
        <w:rPr/>
      </w:pPr>
      <w:r>
        <w:rPr>
          <w:sz w:val="36"/>
        </w:rPr>
        <w:t>填报日期：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</w:t>
      </w:r>
      <w:r>
        <w:rPr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</w:t>
      </w:r>
      <w:r>
        <w:rPr>
          <w:sz w:val="36"/>
        </w:rPr>
        <w:t>日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  <w:t>常州市建设工程施工图设计审查中心制</w:t>
      </w:r>
    </w:p>
    <w:p>
      <w:pPr>
        <w:pStyle w:val="Normal"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181"/>
        <w:gridCol w:w="2864"/>
        <w:gridCol w:w="1096"/>
        <w:gridCol w:w="417"/>
        <w:gridCol w:w="1145"/>
        <w:gridCol w:w="937"/>
        <w:gridCol w:w="616"/>
        <w:gridCol w:w="1039"/>
      </w:tblGrid>
      <w:tr>
        <w:trPr>
          <w:trHeight w:val="45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地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地址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审单位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单位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质等级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项目负责人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察单位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质等级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察项目负责人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报审单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法定代表人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盖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建工程施工图设计审查须送审如下资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</w:tr>
      <w:tr>
        <w:trPr>
          <w:trHeight w:val="53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项目立项审批文件（复印件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工程规划许可证（复印件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合同（含工程勘察设计合同信息表）（复印件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资质证书（复印件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置审查通过的岩土工程勘察报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晰的全套施工图设计图纸及文字说明（所有专业图纸十套，须内容齐全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套结构计算资料（须盖单位公章）以及相关的设计基础资料，并提供结构计算软件的名称和版本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市居住建筑、公共建筑施工图设计的建筑节能计算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它各类工程须送审的资料详见“各类工程报审施工图时分别需要提供的送审资料”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复印件均需加盖报建单位公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单位提供的所有资料均真实有效，如因资料不实而引起的一切责任均由我单位承担。</w:t>
            </w:r>
          </w:p>
        </w:tc>
      </w:tr>
      <w:tr>
        <w:trPr>
          <w:trHeight w:val="1078" w:hRule="atLeast"/>
        </w:trPr>
        <w:tc>
          <w:tcPr>
            <w:tcW w:w="1008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  <w:r>
              <w:rPr>
                <w:sz w:val="18"/>
              </w:rPr>
              <w:t>本报审表一式二份，审查部门一份，建设单位一份；内容清晰工整，资料齐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：《拟建项目情况表》、《建筑工程施工图设计文件送审技术资料清单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3:00Z</dcterms:created>
  <dc:creator>cctt</dc:creator>
  <dc:description/>
  <cp:keywords/>
  <dc:language>en-US</dc:language>
  <cp:lastModifiedBy>User</cp:lastModifiedBy>
  <cp:lastPrinted>2021-06-08T11:38:00Z</cp:lastPrinted>
  <dcterms:modified xsi:type="dcterms:W3CDTF">2023-04-20T06:14:00Z</dcterms:modified>
  <cp:revision>10</cp:revision>
  <dc:subject/>
  <dc:title>项目地址</dc:title>
</cp:coreProperties>
</file>